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-Launch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sz w:val="24"/>
          <w:szCs w:val="24"/>
        </w:rPr>
        <w:t>Content and Style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Typography and layout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Check for incorrect punctuation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Check headings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Check for window/orphan terms in important paragraph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Spelling and gramme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Consistency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Capitalization (especially of main headings)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Tense/Style of writing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ariation in words 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Treatment of bulleted list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Check for hard-coded link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Ensure no test content is on site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Check how important pages print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Ensure old URLs are redirecte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tandards and Validation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Accessi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TML valid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vaScript valid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SS valida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earch Engine Visibility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Page Titl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reate metadata descriptions for important p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nsure content is marked-up semantically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Check for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onfigure Google Webmaster Conso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Functional Testing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Check search functiona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eck on common variations of browsers (IE, Firefox, Safari, Chrome, &amp; etc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eck on common variations of Screen Resolu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est all for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est without plugins (JavaScript, Flash, &amp; etc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eck all external link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ecurity/Risk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Configure backup schedule, and test recovery from bac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otect any sensitive p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ecurity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eck disk space/capa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et-up emai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erformance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Load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eck image optimiz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eck and implement caching where necess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eck total page size/ download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ptimize C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eck correct database indexi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Finishing Touches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Create custom 404/error p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reate a favic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-Laun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ab/>
      </w:r>
      <w:r>
        <w:rPr>
          <w:b/>
          <w:sz w:val="24"/>
          <w:szCs w:val="24"/>
        </w:rPr>
        <w:t>Marketing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Social Marketing:  Twitter, Facebook, Blogs, and Wik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ubmit to search engi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et-up Google analytic too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eck formatting of site result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ngoing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Monitor and respond to feed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eck analytics for problems, popular pages etc. and adjust as necessary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  <w:tab/>
        <w:t>Update cont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spacing w:before="0" w:after="200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/>
      <w:t>Jack Robertson</w:t>
      <w:tab/>
      <w:t>Site Launch Plan Week 5</w:t>
    </w:r>
  </w:p>
  <w:p>
    <w:pPr>
      <w:pStyle w:val="Header"/>
      <w:rPr/>
    </w:pPr>
    <w:r>
      <w:rPr/>
      <w:t>EDLD 5365- ET8019                                                                                                                                   Assign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1:37:00Z</dcterms:created>
  <dc:creator>Jack</dc:creator>
  <dc:description/>
  <cp:keywords/>
  <dc:language>en-US</dc:language>
  <cp:lastModifiedBy>Jack</cp:lastModifiedBy>
  <dcterms:modified xsi:type="dcterms:W3CDTF">2010-06-26T12:09:00Z</dcterms:modified>
  <cp:revision>2</cp:revision>
  <dc:subject/>
  <dc:title/>
</cp:coreProperties>
</file>